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suppressAutoHyphens w:val="false"/>
        <w:autoSpaceDE w:val="false"/>
        <w:spacing w:lineRule="auto" w:line="240"/>
        <w:jc w:val="center"/>
        <w:rPr>
          <w:b/>
          <w:b/>
          <w:sz w:val="32"/>
          <w:szCs w:val="32"/>
          <w:lang w:eastAsia="cs-CZ" w:bidi="ar-SA"/>
        </w:rPr>
      </w:pPr>
      <w:r>
        <w:rPr>
          <w:b/>
          <w:bCs/>
          <w:sz w:val="32"/>
          <w:szCs w:val="32"/>
          <w:lang w:eastAsia="cs-CZ" w:bidi="ar-SA"/>
        </w:rPr>
        <w:t>Stavební úpravy - WC místo úklidu v 1.NP pavilonu "S"</w:t>
      </w:r>
    </w:p>
    <w:p>
      <w:pPr>
        <w:pStyle w:val="Normal"/>
        <w:spacing w:lineRule="atLeast" w:line="100"/>
        <w:jc w:val="center"/>
        <w:rPr>
          <w:rFonts w:eastAsia="MS Sans Serif"/>
          <w:b/>
          <w:b/>
          <w:sz w:val="32"/>
          <w:szCs w:val="32"/>
        </w:rPr>
      </w:pPr>
      <w:r>
        <w:rPr>
          <w:b/>
          <w:sz w:val="32"/>
          <w:szCs w:val="32"/>
          <w:lang w:eastAsia="cs-CZ" w:bidi="ar-SA"/>
        </w:rPr>
        <w:t>a bourání nenosné příčky ve 2.NP pavilonu "U2"</w:t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rFonts w:eastAsia="MS Sans Serif"/>
          <w:b/>
          <w:sz w:val="32"/>
          <w:szCs w:val="32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bookmarkStart w:id="0" w:name="_Hlk155182686"/>
      <w:bookmarkEnd w:id="0"/>
      <w:r>
        <w:rPr>
          <w:b/>
          <w:sz w:val="22"/>
          <w:szCs w:val="22"/>
        </w:rPr>
        <w:t>Projekt pro ohlášení stavby – stavební část</w:t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</w:r>
      <w:bookmarkStart w:id="1" w:name="_Hlk155182686"/>
      <w:bookmarkStart w:id="2" w:name="_Hlk155182686"/>
      <w:bookmarkEnd w:id="2"/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b/>
          <w:sz w:val="32"/>
          <w:szCs w:val="32"/>
          <w:u w:val="single"/>
        </w:rPr>
        <w:t>SEZNAM   PŘÍLOH</w:t>
      </w:r>
    </w:p>
    <w:tbl>
      <w:tblPr>
        <w:tblW w:w="8586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442"/>
        <w:gridCol w:w="2477"/>
      </w:tblGrid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příloh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1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zpráv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2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S – 1.NP – celkový půdorys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3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S – 1.NP – úklidová m. - bourání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4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S – 1.NP – půdorys nového wc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5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S – 1.PP – prostup štítovým panelem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6-S</w:t>
            </w:r>
          </w:p>
        </w:tc>
      </w:tr>
      <w:tr>
        <w:trPr>
          <w:trHeight w:val="246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U2 – 2.NP – celkový půdorys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7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U2 – 2.NP – bourání příčky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8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U2 – 2.NP – větší učebna 2.2.11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09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dní pohled na pavilon S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10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az výměr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-DSP-D.1.1/11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753860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</wp:posOffset>
                </wp:positionH>
                <wp:positionV relativeFrom="paragraph">
                  <wp:posOffset>1139190</wp:posOffset>
                </wp:positionV>
                <wp:extent cx="404114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suppressAutoHyphens w:val="false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Cs w:val="24"/>
                                <w:lang w:eastAsia="cs-CZ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lang w:eastAsia="cs-CZ" w:bidi="ar-SA"/>
                              </w:rPr>
                              <w:t>Stavební úpravy - WC místo úklidu v 1.NP pavilonu "S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MS Sans Serif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cs-CZ" w:bidi="ar-SA"/>
                              </w:rPr>
                              <w:t>a bourání nenosné příčky ve 2.NP pavilonu "U2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bCs/>
                                <w:szCs w:val="24"/>
                              </w:rPr>
                              <w:t>ZŠ Aloisina výšina, Liberec, p.č.1569/172, k.ú. Starý Harcov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56" w:right="0" w:hanging="278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kt pro ohlášení stavby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– stavební čás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63.65pt;mso-wrap-distance-left:9.05pt;mso-wrap-distance-right:9.05pt;mso-wrap-distance-top:0pt;mso-wrap-distance-bottom:0pt;margin-top:89.7pt;mso-position-vertical-relative:text;margin-left: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suppressAutoHyphens w:val="false"/>
                        <w:autoSpaceDE w:val="false"/>
                        <w:spacing w:lineRule="auto" w:line="240"/>
                        <w:rPr>
                          <w:b/>
                          <w:b/>
                          <w:szCs w:val="24"/>
                          <w:lang w:eastAsia="cs-CZ" w:bidi="ar-SA"/>
                        </w:rPr>
                      </w:pPr>
                      <w:r>
                        <w:rPr>
                          <w:b/>
                          <w:bCs/>
                          <w:szCs w:val="24"/>
                          <w:lang w:eastAsia="cs-CZ" w:bidi="ar-SA"/>
                        </w:rPr>
                        <w:t>Stavební úpravy - WC místo úklidu v 1.NP pavilonu "S"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eastAsia="MS Sans Serif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lang w:eastAsia="cs-CZ" w:bidi="ar-SA"/>
                        </w:rPr>
                        <w:t>a bourání nenosné příčky ve 2.NP pavilonu "U2"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MS Sans Serif"/>
                          <w:b/>
                          <w:bCs/>
                          <w:szCs w:val="24"/>
                        </w:rPr>
                        <w:t>ZŠ Aloisina výšina, Liberec, p.č.1569/172, k.ú. Starý Harcov</w:t>
                      </w:r>
                    </w:p>
                    <w:p>
                      <w:pPr>
                        <w:pStyle w:val="Normal"/>
                        <w:spacing w:lineRule="atLeast" w:line="100"/>
                        <w:ind w:left="156" w:right="0" w:hanging="278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Projekt pro ohlášení stavby</w:t>
                      </w:r>
                      <w:r>
                        <w:rPr>
                          <w:b/>
                          <w:szCs w:val="24"/>
                        </w:rPr>
                        <w:t xml:space="preserve"> – stavební část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1628140</wp:posOffset>
                </wp:positionV>
                <wp:extent cx="1552575" cy="165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3pt;mso-wrap-distance-left:9.05pt;mso-wrap-distance-right:9.05pt;mso-wrap-distance-top:0pt;mso-wrap-distance-bottom:0pt;margin-top:128.2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16835" cy="212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ZŠ Aloisina výšina, 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16.75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ZŠ Aloisina výšina, 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77720" cy="165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D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3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D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77720" cy="165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30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3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Cs w:val="24"/>
                        </w:rPr>
                        <w:t>3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34870" cy="2317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3037-DSP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18.25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3037-DSP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46200" cy="165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leden  20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3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leden 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05330" cy="222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g. Šimánek Kar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7.5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g. Šimánek K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3273425</wp:posOffset>
                </wp:positionV>
                <wp:extent cx="1581150" cy="2222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.Holubcová,Ing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Šimán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7.5pt;mso-wrap-distance-left:9.05pt;mso-wrap-distance-right:9.05pt;mso-wrap-distance-top:0pt;mso-wrap-distance-bottom:0pt;margin-top:257.75pt;mso-position-vertical-relative:text;margin-left:1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H.Holubcová,Ing.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Šimá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88265</wp:posOffset>
                </wp:positionV>
                <wp:extent cx="3265805" cy="8985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everoprojekt-22 s.r.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ihel 292, 471 18 Nový B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www.severoprojekt-22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70.75pt;mso-wrap-distance-left:9.05pt;mso-wrap-distance-right:9.05pt;mso-wrap-distance-top:0pt;mso-wrap-distance-bottom:0pt;margin-top:6.95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32"/>
                        </w:rPr>
                        <w:t>Severoprojekt-22 s.r.o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ihel 292, 471 18 Nový Bo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www.severoprojekt-22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00680" cy="4083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MS Sans Serif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bCs/>
                                <w:szCs w:val="24"/>
                              </w:rPr>
                              <w:t xml:space="preserve">statutární město Liberec,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bCs/>
                                <w:szCs w:val="24"/>
                              </w:rPr>
                              <w:t>nám. Dr. E. Beneše 1, Liberec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Chelčického 1932, Česká Lí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32.15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eastAsia="MS Sans Serif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MS Sans Serif"/>
                          <w:b/>
                          <w:bCs/>
                          <w:szCs w:val="24"/>
                        </w:rPr>
                        <w:t xml:space="preserve">statutární město Liberec,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MS Sans Serif"/>
                          <w:b/>
                          <w:bCs/>
                          <w:szCs w:val="24"/>
                        </w:rPr>
                        <w:t>nám. Dr. E. Beneše 1, Liberec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Chelčického 1932, Česká Lí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1:38:00Z</dcterms:created>
  <dc:creator>Pácl  Vlastimil  ing.</dc:creator>
  <dc:description/>
  <cp:keywords>倕握⁬嘠慬瑳浩汩†湩⹧伓摬槸殚⁡敓汤潫</cp:keywords>
  <dc:language>en-US</dc:language>
  <cp:lastModifiedBy>Karel Simanek</cp:lastModifiedBy>
  <cp:lastPrinted>2024-01-15T08:40:00Z</cp:lastPrinted>
  <dcterms:modified xsi:type="dcterms:W3CDTF">2024-01-04T11:38:00Z</dcterms:modified>
  <cp:revision>2</cp:revision>
  <dc:subject/>
  <dc:title>SEVEROPROJEKT-CL s</dc:title>
</cp:coreProperties>
</file>